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FORMES 001/2018                                   Curitiba  26 de fevereiro de 2018.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1. 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  <w:u w:val="single"/>
        </w:rPr>
        <w:t>Enviado os seguintes Ofícios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01 – Sec. Artagão –  em 30/01 - solicitando providências para o cálculo do Pis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02 – Sec. Artagão –  em 30/01 - Solicitando Resposta as solicitações feitas pelo CET 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03 – Fomento Paraná  -  em 30/01 - Solicitando substituição de Conselheiro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04 – SESA –  em 30/01 - Imunização no Estad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  <w:t>Encaminhado aos Prefeitos em 07/0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 xml:space="preserve">Of.  005 –  Pref. Alvorada do Sul  -  Situação deficitária da Agência do Trabalhador.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07 – Pref. Bituruna - Situação deficitária da Agência do Trabalhador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0f. 008 – Pref. Cambé – Situação deficitária da Agência do Trabalhador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08 – Pref. Carlópolis - Situação deficitária da Agência do Trabalhador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09 – Pref. Cornélio Procópio - Situação deficitária da Agência do Trabalhador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0 – Pref. Guaraniaçu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1 – Pref. Marmeleiro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2 – Pref. Palmital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3 –  Pref.   Pinhão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4 -  Pref. Palmital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5 – Pref. Campo do Tenente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6 – Pref. Joaquim Távora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7 – Pref. Porto Barreiro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8 – Pref. Primeiro de Maio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9 – Pref. Querência do Norte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20 – Pref. Ribeirão Claro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21 – Pref. São Jerônimo da Serra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22 – Pref. Sertaneja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23 –  Pref. Teixeira Soares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24 – Pref. Terra Rica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25 – Pref. Uraí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26 – Pref. São Jerônimo da Serra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27 – Pref. São Sebastião da Amoreira - Situação deficitária da Agência do Trabalhador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28 – Pref. Verê - Situação deficitária da Agência do Trabalhador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 xml:space="preserve">Of. 029 -  Solicitação de nomeação dos seguintes conselheiros: Valério de Assis Souza e Silva – Suplente – Fomento Paraná, Felipe Busnardo Gulin Titular – FEPASC, Roberto Luiz Harth Teixeira de Freitas – Titular  e Sebastião Motta – Suplente – FETRANSPAR; José de Fátima Santos – Titular e Eleandro Fontoura Machado – Suplente pela CSC; Antonio Cezar Carvalho Benoliel – Suplente pela   CTB; Paulo Roberto Pissinini dos Santos – Titular pela Força Sindical. 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u w:val="single"/>
        </w:rPr>
        <w:t>2. Rebido os Seguintes Ofícios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22/2018 – 09/02/2018 – FOMENTO PARANÁ -  Protocolado n 15.056.976-1 – Substituição de Conselheiro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04/2018 – 24/01/2018 –  FEPASC - Protocolado 15.040.556-4 – Substituição Conselheiro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12/2018 – 20/02/2018 – FETRANSPAR – Protocolo 15.068.236-3 – Substituição de Conseheiro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01/2018 – 06/02/2018 – CCSB – Protocolo mnº 15.053.235-3 – Substituição de Conselheiro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15/2018 – 19/02/2018 – CTB – Protocolo 15.061.942- 4 – Substituição de Conselheiro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f. s/nº de 189/02/2018 – Força Sindical – Substituição de Conselheiro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 xml:space="preserve">Of. 029/2018-GAB da Pref. de Campo do Tenente em resposta ao Of. 015/2018 sobre providências que serão adotada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906" w:gutter="0" w:header="708" w:top="1417" w:footer="1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DejaVu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ejaVu Serif;Times New Roman" w:ascii="DejaVu Serif;Times New Roman" w:hAnsi="DejaVu Serif;Times New Roman"/>
        <w:sz w:val="17"/>
      </w:rPr>
      <w:t xml:space="preserve">Rua Jacy Loureiro de Campos, s/n | Centro Cívico | 80530 915 | Curitiba | Paraná | </w:t>
    </w:r>
    <w:r>
      <w:rPr>
        <w:rStyle w:val="InternetLink"/>
        <w:rFonts w:cs="DejaVu Serif;Times New Roman" w:ascii="DejaVu Serif;Times New Roman" w:hAnsi="DejaVu Serif;Times New Roman"/>
        <w:sz w:val="17"/>
      </w:rPr>
      <w:t>Brasil | [41] 3210-2400  www.desenvolvimentosocial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lang w:val="pt-BR" w:eastAsia="pt-BR"/>
      </w:rPr>
    </w:pPr>
    <w:r>
      <w:rPr>
        <w:rFonts w:cs="Arial" w:ascii="Arial" w:hAnsi="Arial"/>
        <w:b/>
        <w:sz w:val="24"/>
        <w:lang w:val="pt-BR" w:eastAsia="pt-BR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484505</wp:posOffset>
          </wp:positionH>
          <wp:positionV relativeFrom="paragraph">
            <wp:posOffset>-187960</wp:posOffset>
          </wp:positionV>
          <wp:extent cx="835660" cy="7067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5673090</wp:posOffset>
          </wp:positionH>
          <wp:positionV relativeFrom="paragraph">
            <wp:posOffset>-358140</wp:posOffset>
          </wp:positionV>
          <wp:extent cx="1079500" cy="100520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0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Secretaria de Estado da Justiça, Trabalho e Direitos Humanos – SEJU</w:t>
    </w:r>
  </w:p>
  <w:p>
    <w:pPr>
      <w:pStyle w:val="Foot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Conselho Estadual do Trabalho – CET/PR</w:t>
    </w:r>
  </w:p>
  <w:p>
    <w:pPr>
      <w:pStyle w:val="Footer"/>
      <w:jc w:val="both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Head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Head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Head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336"/>
      <w:ind w:left="0" w:right="44" w:hanging="0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b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6" w:right="0" w:hanging="0"/>
      <w:jc w:val="both"/>
    </w:pPr>
    <w:rPr>
      <w:rFonts w:ascii="Arial" w:hAnsi="Arial" w:cs="Arial"/>
      <w:sz w:val="20"/>
      <w:szCs w:val="20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1418" w:leader="none"/>
      </w:tabs>
    </w:pPr>
    <w:rPr>
      <w:rFonts w:ascii="Arial" w:hAnsi="Arial" w:cs="Arial"/>
      <w:sz w:val="28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1418" w:leader="none"/>
      </w:tabs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0:38:00Z</dcterms:created>
  <dc:creator>gfloriano</dc:creator>
  <dc:description/>
  <dc:language>en-US</dc:language>
  <cp:lastModifiedBy/>
  <cp:lastPrinted>2018-02-26T13:03:00Z</cp:lastPrinted>
  <dcterms:modified xsi:type="dcterms:W3CDTF">2018-02-26T16:03:28Z</dcterms:modified>
  <cp:revision>42</cp:revision>
  <dc:subject/>
  <dc:title>Ofício n</dc:title>
</cp:coreProperties>
</file>