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SELHOS MUNICIPAIS – ER LONDRINA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b/>
                <w:b/>
                <w:bCs/>
              </w:rPr>
            </w:pPr>
            <w:r>
              <w:rPr>
                <w:b/>
                <w:bCs/>
              </w:rPr>
              <w:t>MUNICÍPIO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b/>
                <w:b/>
                <w:bCs/>
              </w:rPr>
            </w:pPr>
            <w:r>
              <w:rPr>
                <w:b/>
                <w:bCs/>
              </w:rPr>
              <w:t>CONSELHO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/>
                <w:b/>
                <w:bCs/>
              </w:rPr>
            </w:pPr>
            <w:r>
              <w:rPr>
                <w:b/>
                <w:bCs/>
              </w:rPr>
              <w:t>DOCUMENTAÇÃ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Alvorada do Sul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Não-Ativo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S/ documentaçã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Apucaran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Não-Ativo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S/ documentaçã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Arapongas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Não-Ativo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Reg. Intern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Assaí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Não-Ativo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Lei e Membros da Ultima gestão – Falta Reg. Intern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Bela Vista do Paraís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Não-Ativo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S/ documentaçã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Cambé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Não-Ativo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Tem todos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Cambir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Não-Ativo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Não tem Reg. Intern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Centenário do Sul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Não-Ativo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S/ documentaçã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Florestópolis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Ativo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Tem todos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Guarac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Não-Ativo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S/ documentaçã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Ibiporã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Ativo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Tem todos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Jaguapitã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Ativo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Falta mandarem Documentaçã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Porecatu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Ativo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S/ documentaçã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Primeiro de Ma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Não-Ativo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S/ documentaçã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Rolândi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Não-Ativo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S/ documentaçã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Sabáudi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Não-Ativo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S/ documentaçã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Sertanópolis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Não-Ativo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S/ documentaçã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4:00:21Z</dcterms:created>
  <dc:creator/>
  <dc:description/>
  <dc:language>en-US</dc:language>
  <cp:lastModifiedBy/>
  <dcterms:modified xsi:type="dcterms:W3CDTF">2018-03-16T14:08:44Z</dcterms:modified>
  <cp:revision>1</cp:revision>
  <dc:subject/>
  <dc:title/>
</cp:coreProperties>
</file>